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8/04 - odbor životního prostřed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Zkladntext2"/>
        <w:rPr/>
      </w:pPr>
      <w:r>
        <w:rPr/>
        <w:t>Veřejná zakázka malého rozsahu – výběr dodavatele díla „Zpracování lesních hospodářských osnov pro zařizovací obvod Strakonice – jihozápad, v rámci správního obvodu obce s rozšířenou působností Strakonice, s platností od 1.1.2017 – 31.12.2026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/>
        <w:t>K projednání v radě města dne 16. prosince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tabs>
          <w:tab w:val="clear" w:pos="708"/>
          <w:tab w:val="left" w:pos="180" w:leader="none"/>
        </w:tabs>
        <w:rPr/>
      </w:pPr>
      <w:r>
        <w:rPr/>
        <w:t>I. bere na vědomí</w:t>
      </w:r>
    </w:p>
    <w:p>
      <w:pPr>
        <w:pStyle w:val="Normal"/>
        <w:rPr/>
      </w:pPr>
      <w:r>
        <w:rPr/>
        <w:t>sdělení uchazeče v souvislosti s odmítnutím uzavření smlouvy o dílo</w:t>
      </w:r>
    </w:p>
    <w:p>
      <w:pPr>
        <w:pStyle w:val="Heading3"/>
        <w:rPr/>
      </w:pPr>
      <w:r>
        <w:rPr/>
        <w:t>II. ruší</w:t>
      </w:r>
    </w:p>
    <w:p>
      <w:pPr>
        <w:pStyle w:val="TextBody"/>
        <w:widowControl/>
        <w:autoSpaceDE w:val="true"/>
        <w:rPr/>
      </w:pPr>
      <w:r>
        <w:rPr/>
        <w:t>usnesení RM č. 1122/2015, ze dne 12. srpna 2015, kterým bylo odsouhlaseno uzavření smlouvy o dílo na vypracování lesních hospodářských osnov s firmou LESPROJEKT Stará Boleslav s.r.o., Šarochova 1328, 250 02 Stará Boleslav</w:t>
      </w:r>
    </w:p>
    <w:p>
      <w:pPr>
        <w:pStyle w:val="Heading3"/>
        <w:rPr/>
      </w:pPr>
      <w:r>
        <w:rPr/>
        <w:t>III. souhlas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uzavřením smlouvy o dílo na vypracování lesních hospodářských osnov mezi Městem Strakonice a firmou LesInfo CZ, a.s., Rudolfovská 84, 370 01 České Budějovice, IČ 25161 (která se umístila ve výběrovém řízení na druhém místě)</w:t>
      </w:r>
    </w:p>
    <w:p>
      <w:pPr>
        <w:pStyle w:val="Heading3"/>
        <w:spacing w:before="0" w:after="0"/>
        <w:rPr/>
      </w:pPr>
      <w:r>
        <w:rPr/>
        <w:t>IV. pověřuje</w:t>
      </w:r>
    </w:p>
    <w:p>
      <w:pPr>
        <w:pStyle w:val="Normal"/>
        <w:rPr/>
      </w:pPr>
      <w:r>
        <w:rPr/>
        <w:t>starostu města podpisem předmětné smlouvy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  <w:t>V. souhlasí</w:t>
      </w:r>
    </w:p>
    <w:p>
      <w:pPr>
        <w:pStyle w:val="Zkladntext3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uzavřením dodatku k dohodě o přípravě podkladů pro zadání zpracování lesních hospodářských osnov pro zařizovací obvod Strakonice – jihozápad mezi městem Strakonice a ČR - Ústavem pro hospodářskou úpravu lesů Brandýs nad Labem, IČ: 00020681, se sídlem: Nábřežní 1326, 250 01 Brandýs nad Labem, pobočka České Budějovice, přičemž podklady budou vyhotoveny bezplatně v termínu nejpozději do 29.2.2015 a pověřuje starostu města podpisem této dohod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Vypracovala:</w:t>
        <w:tab/>
      </w:r>
      <w:r>
        <w:rPr/>
        <w:t>Ing. Anna Seky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  <w:jc w:val="center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3:00Z</dcterms:created>
  <dc:creator>Klimešová Lucie</dc:creator>
  <dc:description/>
  <dc:language>en-US</dc:language>
  <cp:lastModifiedBy>Havrdova</cp:lastModifiedBy>
  <cp:lastPrinted>2015-12-11T10:40:00Z</cp:lastPrinted>
  <dcterms:modified xsi:type="dcterms:W3CDTF">2015-12-16T11:19:00Z</dcterms:modified>
  <cp:revision>37</cp:revision>
  <dc:subject/>
  <dc:title>Městský úřad Strakonice</dc:title>
</cp:coreProperties>
</file>